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48-2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5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abó Béla belső ellenőr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(továbbiakban: Mötv.) 119.§.(3)-(4) bekezdései írják elő az államháztartási szervezetek gazdálkodásában belső kontrollrendszer működtetését, melynek keretében gondoskodni kell belső ellenőrzés működtetéséről is.</w:t>
      </w:r>
    </w:p>
    <w:p>
      <w:pPr>
        <w:pStyle w:val="Szvegtrzs3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alakítandó belső kontrollrendszer felépítését és tartalmi elemeit a költségvetési szervek belső kontrollrendszeréről és belső ellenőrzéséről szóló 370/2011.(XII. 31.) Kormányrendelet (továbbiakban: Bkr.) határozza meg a 3.§ - 10.§ terjedően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2011. évi CXCV. törvény (továbbiakban: Áht.) 70.§.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Szvegtrzs2"/>
        <w:spacing w:lineRule="auto" w:line="240"/>
        <w:jc w:val="both"/>
        <w:rPr/>
      </w:pPr>
      <w:r>
        <w:rPr>
          <w:rFonts w:cs="Arial" w:ascii="Arial" w:hAnsi="Arial"/>
        </w:rPr>
        <w:t>A Bkr. 29.§. (1) bekezdés szerint meghatározott kötelezettségnek eleget téve a belső ellenőrzési vezető elkészítette Hévíz Város Önkormányzata 2015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 Bkr. 31.§ (1) bekezdésének megfelelően a belső ellenőrzési munkaterv a Hévíz Város Önkormányzata Képviselő-testülete elfogadta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belső ellenőrzési vezető eleget téve a Bkr. 22.§. (1) bekezdés b) pont szerint meghatározott kötelezettségének, Hévíz Város Önkormányzata tekintetében a 2015. évi belső ellenőrzési munkaterv megalapozásához végrehajtotta az </w:t>
      </w:r>
      <w:r>
        <w:rPr>
          <w:rFonts w:cs="Arial" w:ascii="Arial" w:hAnsi="Arial"/>
          <w:b/>
          <w:bCs/>
          <w:i/>
          <w:iCs/>
        </w:rPr>
        <w:t>1. számú melléklet</w:t>
      </w:r>
      <w:r>
        <w:rPr>
          <w:rFonts w:cs="Arial" w:ascii="Arial" w:hAnsi="Arial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kr. 31.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első ellenőrzési vezető a Bkr. 56.§. (2) bekezdésében előírtak alapján a jegyző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acitás meghatároz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(1 fő) társulási kapacitásának 2015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70"/>
        <w:gridCol w:w="1080"/>
      </w:tblGrid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Kieső idő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1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 évi belső ellenőrzési éves és időszaki jelentés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évi belső ellenőrzési éves tervek el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Belső ellenőrzési kézikönyvek aktualizálása, középtávú tervek kész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nap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ből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bCs/>
              </w:rPr>
              <w:t>2015. évre tervezett</w:t>
            </w:r>
            <w:r>
              <w:rPr>
                <w:rFonts w:cs="Arial" w:ascii="Arial" w:hAnsi="Arial"/>
              </w:rPr>
              <w:t xml:space="preserve">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nap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 belső ellenőrz</w:t>
      </w:r>
      <w:r>
        <w:rPr/>
        <w:t>és tervezett 2015. évi kapacitása Hévíz 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na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15. évben:</w:t>
      </w:r>
    </w:p>
    <w:tbl>
      <w:tblPr>
        <w:tblW w:w="82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3"/>
        <w:gridCol w:w="1953"/>
        <w:gridCol w:w="1192"/>
        <w:gridCol w:w="12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 tárgy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őrzés típus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lle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temezé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, Intézménye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ív állami támogatások igénylésének, elszámolásának felülvizsgálat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szerűségi, Pénzügyi-gazdaság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I. negyedé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, Polgármesteri Hivat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 gazdálkodásának, belső kontrollrendszerének jogszabályi megfelelőség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ályszerűség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II. negyedé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özérdekű adatok kezelésének felülvizsgálat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zabályszerűség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éma ellenőrzé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IV. negyedév</w:t>
            </w:r>
          </w:p>
        </w:tc>
      </w:tr>
    </w:tbl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Hévíz Város Önkormányzata 2015. évi belső ellenőrzési munkatervét az előterjesztés 2</w:t>
      </w:r>
      <w:r>
        <w:rPr>
          <w:rFonts w:cs="Arial" w:ascii="Arial" w:hAnsi="Arial"/>
          <w:b/>
          <w:bCs/>
          <w:i/>
          <w:iCs/>
        </w:rPr>
        <w:t>. számú melléklete</w:t>
      </w:r>
      <w:r>
        <w:rPr>
          <w:rFonts w:cs="Arial" w:ascii="Arial" w:hAnsi="Arial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munkaterv javaslat a jogszabályban meghatározott szerkezetnek eleget tesz. A Bkr. 31.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/>
      </w:pPr>
      <w:r>
        <w:rPr>
          <w:rFonts w:cs="Arial" w:ascii="Arial" w:hAnsi="Arial"/>
          <w:b/>
          <w:bCs/>
        </w:rPr>
        <w:t>A belső ellenőrzési feladatellátás módja 2015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81/2013.(X.30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Az előző évi gyakorlati tapasztalat alapján az önkormányzat 2015. évben is a függetlenített belső ellenőrzési feladatokat a Keszthely és Környéke Kistérségi Többcélú Társulás alkalmazásában álló 1 fő belső ellenőrrel kívánja elvégeztetni, aki az 5112496 belső ellenőri regisztrációs számon van bejegyezve.</w:t>
      </w:r>
    </w:p>
    <w:p>
      <w:pPr>
        <w:pStyle w:val="Szvegtrzs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írt szempontrendszerek szerint megtervezett és kialakított munkatervvel a belső ellenőrzés igyekszik betölten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ötv. 119.§. (5) bekezdése határozza meg, hogy a helyi önkormányzatra vonatkozó éves belső ellenőrzési tervet a képviselő-testületnek az előző év december 31-éig kell jóváhagyni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60"/>
        <w:rPr/>
      </w:pPr>
      <w:r>
        <w:rPr>
          <w:rFonts w:cs="Arial" w:ascii="Arial" w:hAnsi="Arial"/>
        </w:rPr>
        <w:t xml:space="preserve">Az előzőek és a Bkr. 22.§ (1) bekezdés b) pontja szerinti meghatározás alapján kérem, hogy Hévíz Város Önkormányzatának 2015. évi belső ellenőrzési munkatervét az előterjesztés </w:t>
      </w:r>
      <w:r>
        <w:rPr>
          <w:rFonts w:cs="Arial" w:ascii="Arial" w:hAnsi="Arial"/>
          <w:b/>
          <w:bCs/>
          <w:i/>
          <w:iCs/>
          <w:color w:val="000000"/>
        </w:rPr>
        <w:t>2</w:t>
      </w:r>
      <w:r>
        <w:rPr>
          <w:rFonts w:cs="Arial" w:ascii="Arial" w:hAnsi="Arial"/>
          <w:b/>
          <w:bCs/>
          <w:i/>
          <w:iCs/>
        </w:rPr>
        <w:t>. számú melléklete</w:t>
      </w:r>
      <w:r>
        <w:rPr>
          <w:rFonts w:cs="Arial" w:ascii="Arial" w:hAnsi="Arial"/>
        </w:rPr>
        <w:t xml:space="preserve"> szerint elfogadni szíveskedjen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, 2014. november 10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ának 2015. évi belső ellenőrzési munkatervét az előterjesztés </w:t>
      </w:r>
      <w:r>
        <w:rPr>
          <w:rFonts w:cs="Arial" w:ascii="Arial" w:hAnsi="Arial"/>
          <w:b/>
          <w:bCs/>
          <w:i/>
          <w:iCs/>
        </w:rPr>
        <w:t>2. számú melléklete</w:t>
      </w:r>
      <w:r>
        <w:rPr>
          <w:rFonts w:cs="Arial" w:ascii="Arial" w:hAnsi="Arial"/>
        </w:rPr>
        <w:t xml:space="preserve"> szerint elfogadja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 előírásait 2015. január 1-től 2015. december 31-ig kell alkalmazni. A Képviselő-testület felhatalmazz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15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5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 2014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 xml:space="preserve">2015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>Belső ellenőrzési munkater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,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Normatív állami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Az állami támogatások szabályszerű igénylésének és felhasználásának felülvizsgálata</w:t>
            </w:r>
          </w:p>
        </w:tc>
      </w:tr>
      <w:tr>
        <w:trPr>
          <w:trHeight w:val="39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Pénzügyi-gazdasági, szabályszerűségi</w:t>
            </w:r>
          </w:p>
        </w:tc>
      </w:tr>
      <w:tr>
        <w:trPr>
          <w:trHeight w:val="351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36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2014. január 1-jétől 2015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, Polgármesteri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Polgármesteri Hivatal gazdálkodásának, belső kontrollrendszerének jogszabályi megfelelő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A hivatali egységek szabályozottságának, bizonylatok kezelésén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2013. március 1-jétől 2015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Hévíz Város Önkormányzat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Közérdekű adatok kezelésén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Jogszabályi megfelelőség, belső szabályozások érvényesülésének és a gyakorlati alkalmaz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3. március 1-jétől 2015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>2015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hu-HU"/>
              </w:rPr>
              <w:t xml:space="preserve">1 fő ellenőrnek 6 munkanap 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240" w:before="0" w:after="0"/>
        <w:rPr/>
      </w:pPr>
      <w:r>
        <w:rPr/>
        <w:tab/>
      </w:r>
    </w:p>
    <w:tbl>
      <w:tblPr>
        <w:tblW w:w="9679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32"/>
        <w:gridCol w:w="79"/>
      </w:tblGrid>
      <w:tr>
        <w:trPr>
          <w:trHeight w:val="1697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Hévíz Város Önkormányzat 2015. évi belső ellenőrzési tervének megállapítása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9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8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3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1-21T09:00:00Z</dcterms:modified>
  <cp:revision>12</cp:revision>
  <dc:subject/>
  <dc:title/>
</cp:coreProperties>
</file>